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2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____ от «___»_________2019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« Подраздел 2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хранность и содержание автомобильных дорог общего пользования регионального, межмуниципального и местного значения 3 класса»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одпрограммы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дпрограммы 2 «Сохранность и содержание автомобильных дорог общего пользования регионального, межмуниципального и местного значения 3 класса» (далее в настоящем подразделе – Подпрограмма 2) осуществляется посредством решения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дача 1 Подпрограммы 2 «Содержание автомобильных дорог общего пользования регионального и межмуниципального значения 3 класса» (далее в настоящем подразделе - Задача 1 Подпрограммы 2)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) задача 2 Подпрограммы 2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ние автомобильных дорог общего пользования местного значения вне границ населенных пунктов в границах МО «Конаковский район» Тверской области» (далее в настоящем подразделе - Задача 2 Подпрограммы 2)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) задача 3 Подпрограммы 2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безопасности дорожного движения на автомобильных дорогах местного значения в границах населенных пунктов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в настоящем подразделе - Задача 3 Подпрограммы 2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1 Подпрограммы 2,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азатель 1 Задачи 1 Подпрограммы 2 «Доля протяженности автомобильных дорог общего пользования регионального и межмуниципального значения 3 класса, содержание которых в отчетном году осуществляется в соответствии с муниципальным контрактом, заключенным на основании аукциона, в общей протяженности автомобильных дорог общего пользования регионального и межмуниципального значения 3 класс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азатель 2 Задачи 1 Подпрограммы 2 «Количество обращений граждан по вопросам содержания автомобильных дорог общего пользования регионального и межмуниципального значения 3 класса в Конаковском районе в отчетном периоде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2,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 1 Задачи 2 Подпрограммы 2 «Выполнение объемов работ по содержанию автомобильных дорог общего пользования местного значения 3 класса в соответствии с муниципальным контрактом (договором)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азатель 2 Задачи 2 Подпрограммы 2 «Количество обращений граждан по вопросам содержания автомобильных дорог общего пользования местного значения 3 класса в Конаковском районе  в отчетном периоде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, с помощью которого оценивается решение Задачи 3 Подпрограммы 2,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азатель 1 Задачи 3 Подпрограммы 2 «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сельских и городских поселений Конаковского района, принявших участие в обеспечении МО "Конаковский район"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».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Подпрограммы 2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ероприятие 1.001 «Осуществление МО «Конаковский район» Тверской области отдельных государственных полномочий по содержанию дорог общего пользования регионального и межмуниципального значения 3 класс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министративное мероприятие 1.001 «Осуществление контроля за качеством по содержанию автомобильных дорог общего пользования регионального и межмуниципального значения 3 класса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Подпрограммы 2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ероприятие 2.001 «Осуществление МО «Конаковский район» Тверской области дорожной деятельности в отношении автомобильных дорог местного значения  вне границ населенных пунктов в границах Конаковского района Тверской област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министративное мероприятие 2.001 «</w:t>
      </w:r>
      <w:bookmarkStart w:id="0" w:name="__DdeLink__1310_2110161652"/>
      <w:r>
        <w:rPr>
          <w:rFonts w:cs="Times New Roman" w:ascii="Times New Roman" w:hAnsi="Times New Roman"/>
          <w:sz w:val="28"/>
          <w:szCs w:val="28"/>
        </w:rPr>
        <w:t>Осуществление контроля за качеством по содержанию автомобильных дорог общего пользования местного значения 3 класса</w:t>
      </w:r>
      <w:bookmarkEnd w:id="0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3 Подпрограммы 2 осуществляется посредством выполнения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роприятие 3.001. «Обеспечение МО "Конаковский район"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министративное мероприятие 3.001 «Осуществление контроля за безопасностью дорожного движения на автомобильных дорогах общего пользования местного значения»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каждого мероприятия Подпрограммы 2 оценивается с помощью показателей, перечень которых и их значения по годам реализации представлены в приложении 1 к настоящей муниципальной программе. </w:t>
      </w:r>
    </w:p>
    <w:p>
      <w:pPr>
        <w:pStyle w:val="ConsPlusNormal"/>
        <w:numPr>
          <w:ilvl w:val="0"/>
          <w:numId w:val="0"/>
        </w:numPr>
        <w:ind w:firstLine="567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type w:val="nextPage"/>
      <w:pgSz w:w="11906" w:h="16838"/>
      <w:pgMar w:left="992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03:00Z</dcterms:created>
  <dc:creator>User</dc:creator>
  <dc:description/>
  <cp:keywords/>
  <dc:language>en-US</dc:language>
  <cp:lastModifiedBy>User</cp:lastModifiedBy>
  <cp:lastPrinted>2020-01-30T18:09:00Z</cp:lastPrinted>
  <dcterms:modified xsi:type="dcterms:W3CDTF">2020-01-30T15:09:00Z</dcterms:modified>
  <cp:revision>7</cp:revision>
  <dc:subject/>
  <dc:title/>
</cp:coreProperties>
</file>